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  <w:tab w:val="left" w:pos="4395" w:leader="none"/>
        </w:tabs>
        <w:jc w:val="center"/>
        <w:rPr/>
      </w:pPr>
      <w:r>
        <w:rPr/>
        <w:drawing>
          <wp:inline distT="0" distB="0" distL="0" distR="0">
            <wp:extent cx="38100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36"/>
          <w:szCs w:val="36"/>
          <w:u w:val="single"/>
        </w:rPr>
        <w:t>WinPanel : un composant  VCL, un peu plus sophistiqué, pour Delphi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  <w:t>Ce  composant est  un MovPanel  amélioré (cf. MovPanel.doc). On peut le déplacer à l’intérieur de la fenêtre dans laquelle il est déposé mais aussi le faire disparaî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nserve la plupart des propriétés de son ancêtre et quelques-unes  lui ont été ajoutées 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Titre : String </w:t>
      </w:r>
      <w:r>
        <w:rPr>
          <w:sz w:val="24"/>
          <w:szCs w:val="24"/>
        </w:rPr>
        <w:t xml:space="preserve">  Le titre de ce panel mobil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CoulTitre : TColor  </w:t>
      </w:r>
      <w:r>
        <w:rPr>
          <w:sz w:val="24"/>
          <w:szCs w:val="24"/>
        </w:rPr>
        <w:t>La couleur du titre (encre), par défaut blanc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CoulFondTitre : TColor  </w:t>
      </w:r>
      <w:r>
        <w:rPr>
          <w:sz w:val="24"/>
          <w:szCs w:val="24"/>
        </w:rPr>
        <w:t>La couleur du fond du titre,  par défaut bleu marin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PosTitre : TAlignment </w:t>
      </w:r>
      <w:r>
        <w:rPr>
          <w:sz w:val="24"/>
          <w:szCs w:val="24"/>
        </w:rPr>
        <w:t xml:space="preserve"> L’alignement du titre : à gauche, centré, à droite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Bordure : TBevelWidth</w:t>
      </w:r>
      <w:r>
        <w:rPr/>
        <w:t xml:space="preserve">   </w:t>
      </w:r>
      <w:r>
        <w:rPr>
          <w:sz w:val="24"/>
          <w:szCs w:val="24"/>
        </w:rPr>
        <w:t>L’épaisseur du bord du pan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faut bien sûr déposer sur lui d’autres composants, qui deviendront alors mobiles et que l’on pourra appeler et fermer à souha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déplacer l’objet voulu on saisit le WinPanel par sa barre de titre  et on le fait glisser à l’endroit vou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peut jouer le rôle d’une fenêtre MDI. Plus rapide à mettre en œuvre, et peut-être plus simple à utiliser, (passage des variables, drag &amp; drop, ...)  il pourra servir, en particulier, à réaliser très facilement des barres d’outil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Quelques exemples</w:t>
      </w:r>
      <w:r>
        <w:rPr/>
        <w:t xml:space="preserve"> :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05225" cy="2533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Un programme de démonstration : WPTest.exe et son source sont livré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composant est un freeware intégral. L'icone .DCR et les sources sont fournis. Le programmeur qui veut l'utiliser à sa guise a mon entière bénédiction et peut l'ajouter dans la palette des composants de son Delphi., dans la page Exe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tactez-moi si vous le souhaitez :</w:t>
      </w:r>
    </w:p>
    <w:p>
      <w:pPr>
        <w:pStyle w:val="Normal"/>
        <w:jc w:val="center"/>
        <w:rPr/>
      </w:pPr>
      <w:r>
        <w:rPr/>
        <w:t>j.claude.meier@ac-nancy-metz.f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ite PedagoJiC : http://jc.meier.free.f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16:09:00Z</dcterms:created>
  <dc:creator>jcm</dc:creator>
  <dc:description/>
  <dc:language>en-US</dc:language>
  <cp:lastModifiedBy>jcm</cp:lastModifiedBy>
  <dcterms:modified xsi:type="dcterms:W3CDTF">2002-05-29T20:17:00Z</dcterms:modified>
  <cp:revision>1</cp:revision>
  <dc:subject/>
  <dc:title>Le MovPanel : un composant VCL pour Delphi</dc:title>
</cp:coreProperties>
</file>