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/>
        <w:drawing>
          <wp:inline distT="0" distB="0" distL="0" distR="0">
            <wp:extent cx="3333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MovPanel : un composant  VCL simple pour Delphi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Ce  composant est tout simplement un Panel que l’on peut déplacer à l’intérieur de la fenêtre dans laquelle il est dépo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nserve toutes les propriétés de son ancêtre, sauf l’alignement sur la forme qui le porte. A part cela, la plupart  des événements deviennent inopérants : click, double-click, MouseDown, etc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, et c’est là son seul intérêt, déposer sur lui d’autres composants qui deviendront alors mob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déplacer l’objet voulu, on saisit le MovPanel et on le fait glisser à l’endroit dési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nteragir avec lui, on utilisera les événements des objets qui sont portés par 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 composant que l’on veut déplacer recouvre complètement le MovPanel, il faudra modifier</w:t>
      </w:r>
    </w:p>
    <w:p>
      <w:pPr>
        <w:pStyle w:val="Normal"/>
        <w:rPr/>
      </w:pPr>
      <w:r>
        <w:rPr/>
        <w:t>légèrement l’événement OnMouseDown de ce premier (cf.  MPTest.dpr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L</w:t>
      </w:r>
      <w:r>
        <w:rPr/>
        <w:drawing>
          <wp:inline distT="0" distB="0" distL="0" distR="0">
            <wp:extent cx="214312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Un programme de démonstration : MPTest.exe et son source sont livré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composant est un freeware intégral. Le .DCR et les sources sont fournis. Le programmeur qui veut l'utiliser à sa guise a mon entière bénédiction . Il peut l'ajouter dans la palette des composants de son Delphi., dans la page Exemp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tactez-moi si vous le souhaitez :</w:t>
      </w:r>
    </w:p>
    <w:p>
      <w:pPr>
        <w:pStyle w:val="Normal"/>
        <w:jc w:val="center"/>
        <w:rPr/>
      </w:pPr>
      <w:r>
        <w:rPr>
          <w:rStyle w:val="Hyperlink"/>
        </w:rPr>
        <w:t>j.claude.meier@ac-nancy-metz.f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ite PedagoJiC : http://jc.meier.free.f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6:08:00Z</dcterms:created>
  <dc:creator>jcm</dc:creator>
  <dc:description/>
  <dc:language>en-US</dc:language>
  <cp:lastModifiedBy>jcm</cp:lastModifiedBy>
  <dcterms:modified xsi:type="dcterms:W3CDTF">2002-05-29T20:14:00Z</dcterms:modified>
  <cp:revision>1</cp:revision>
  <dc:subject/>
  <dc:title>Le MovPanel : un composant VCL pour Delphi</dc:title>
</cp:coreProperties>
</file>